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092877222"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454186042"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35951854"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